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40"/>
        </w:rPr>
        <w:t>Tabeller for lagserie (3)4 - 16 lag</w:t>
      </w:r>
    </w:p>
    <w:p>
      <w:pPr>
        <w:pStyle w:val="Normal"/>
        <w:rPr>
          <w:sz w:val="24"/>
        </w:rPr>
      </w:pPr>
      <w:r>
        <w:rPr>
          <w:sz w:val="24"/>
        </w:rPr>
        <w:t>Det kan brukes samme tabell som for serieturnering for par. For å oppnå det en ønsker med hjemmekamp/bortekamp etc så spilles rundene i en annen rekkefølge. Dessuten så vries plasseringen ved sittebordet i hver runde. Denne tabellrekken kalles Berger's tabell og settes opp her.</w:t>
      </w:r>
    </w:p>
    <w:p>
      <w:pPr>
        <w:pStyle w:val="Normal"/>
        <w:rPr>
          <w:sz w:val="24"/>
        </w:rPr>
      </w:pPr>
      <w:r>
        <w:rPr>
          <w:sz w:val="24"/>
        </w:rPr>
        <w:t>Prinsipper</w:t>
      </w:r>
    </w:p>
    <w:p>
      <w:pPr>
        <w:pStyle w:val="Normal"/>
        <w:rPr>
          <w:sz w:val="24"/>
        </w:rPr>
      </w:pPr>
      <w:r>
        <w:rPr>
          <w:sz w:val="24"/>
        </w:rPr>
        <w:t>Laget med høyest nummer sitter ved bordet med høyest nummer, de er bortelag i første runde og møter laget med lavest nummer. De andre lagene er fordelt etter lavest/høyest metoden fra bord 1. Førstnevnte lag er hjemmelag/arrangør</w:t>
      </w:r>
    </w:p>
    <w:p>
      <w:pPr>
        <w:pStyle w:val="Normal"/>
        <w:rPr>
          <w:sz w:val="24"/>
        </w:rPr>
      </w:pPr>
      <w:r>
        <w:rPr>
          <w:sz w:val="24"/>
        </w:rPr>
        <w:t xml:space="preserve">Ut fra et "paroppsett" så er det følgende modifikasjoner: </w:t>
      </w:r>
    </w:p>
    <w:p>
      <w:pPr>
        <w:pStyle w:val="Normal"/>
        <w:rPr>
          <w:sz w:val="24"/>
        </w:rPr>
      </w:pPr>
      <w:r>
        <w:rPr>
          <w:sz w:val="24"/>
        </w:rPr>
        <w:t>"Rundene" spilles i rekkefølgen 1 - (N/2+1) - 2 - (N/2+2) - 3 - (N/2+3) - 4  o.s.v.</w:t>
      </w:r>
    </w:p>
    <w:p>
      <w:pPr>
        <w:pStyle w:val="Normal"/>
        <w:rPr>
          <w:sz w:val="24"/>
        </w:rPr>
      </w:pPr>
      <w:r>
        <w:rPr>
          <w:sz w:val="24"/>
        </w:rPr>
        <w:t>Laget med høyest nummer er hjemmelag i rundene fra og med (N/2+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ellen viser oppsettet i runde 1 og i runde 2 (N/2+1) de bygges ut med å legge til 1 på plassene i runde 1 for å få runde 3 og å legge til 1 på runde 2 for å få runde 4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B det som er oppført er bordnummer og plassering i åpent rom, i lukket rom er lagenes plassering mots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skulle utfra disse opplysningene og nedenstående tabell være mulig å sette opp tabeller for et større antall lag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 / 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3)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3)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5)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5)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5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7)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7)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9)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-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9)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1)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1)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13)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-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-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-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13)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5)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5)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6:59:00Z</dcterms:created>
  <dc:creator>Per Nordland</dc:creator>
  <dc:description/>
  <dc:language>en-US</dc:language>
  <cp:lastModifiedBy>Per Nordland</cp:lastModifiedBy>
  <dcterms:modified xsi:type="dcterms:W3CDTF">2001-09-09T17:02:00Z</dcterms:modified>
  <cp:revision>2</cp:revision>
  <dc:subject/>
  <dc:title>Tabeller for lagserie (3)4 - 16 lag</dc:title>
</cp:coreProperties>
</file>